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nak sprawy: DZU.JS.2321.2.2020</w:t>
        <w:tab/>
        <w:tab/>
        <w:tab/>
        <w:t xml:space="preserve"> Lublin, dnia 9 czerwca 2020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Wyjaśnienie treści zapytania ofert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ojewództwo Lubelskie z siedzibą w Lublini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[ul. Artura Grottgera 4, 20-029 Lublin]</w:t>
      </w:r>
      <w:r>
        <w:rPr>
          <w:rFonts w:cs="Times New Roman" w:ascii="Times New Roman" w:hAnsi="Times New Roman"/>
          <w:sz w:val="24"/>
          <w:szCs w:val="24"/>
        </w:rPr>
        <w:t xml:space="preserve"> odbiorca usług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gionalny Ośrodek Polityki Społecznej w Lublinie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l. Diamentowa 2; 20-447 Lublin zgodnie z art. 4 pkt. 8 ustawy z dnia 29 stycznia 2004 r. Prawo Zamówień Publicznych (Dz. U. z 2019 r., poz. 18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 zapytaniu ofertowym dotyczący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onania i dostarczenia opasek odblaskowych z nadrukiem i breloków </w:t>
        <w:br/>
        <w:t>z mini latarką LED z grawerem na potrzeby Regionalnego Ośrodka Polityki Społecznej w Lubli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udziela następujących wyjaśnień do zapytania ofertowego nr DZU.JS.2321.2.202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ytanie nr 1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znakowanie na brelokach. Czy grawer ma być dwustronny czy jednostronny? Ze względu na rozmiar breloków proponowałabym umiejscowienie logotypów ROPS w Lublinie i KMP </w:t>
        <w:br/>
        <w:t>w Lublinie po jednej stronie, a hasło „Odpal myślenie – nie wchodź w uzależnienie” po drugiej str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dopuszcza umieszczenie wszystkich elementów, tj. zarówno logotypów jak </w:t>
        <w:br/>
        <w:t xml:space="preserve">i hasła zarówno po jednej, jak i po obu stronach brelok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ytanie nr 2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roszę o informację, czy poniższy model jest akceptowalny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powiedź na pytanie nr 2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nie udziela informacji na temat zatwierdzenia projektu na tym etapie postępowania. Wszystkie minimalne parametry zamawianych przedmiotów zostały określone w dziale II Zapytani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51:00Z</dcterms:created>
  <dc:creator>wnukw</dc:creator>
  <dc:description/>
  <cp:keywords/>
  <dc:language>en-US</dc:language>
  <cp:lastModifiedBy>Justyna Syroka</cp:lastModifiedBy>
  <cp:lastPrinted>2020-06-09T12:42:00Z</cp:lastPrinted>
  <dcterms:modified xsi:type="dcterms:W3CDTF">2020-06-09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245C7CA46932408364D8C1C81D324E</vt:lpwstr>
  </property>
</Properties>
</file>